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2025 и 2026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ОЛУЧЕНИЮ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РОССИЙСКОЙ ФЕДЕРАЦИИ НА 2024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770"/>
        <w:gridCol w:w="2044"/>
        <w:gridCol w:w="1698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4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5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6 год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30 156,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18 361,6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0 933,03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8 014,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8 361,6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0 933,03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2 142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989,6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124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04,57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реализацию муниципальных программ, направленных на совершенствование муниципального 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89,6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24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04,57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258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в т.ч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750 403,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части реализации переданных полномочий на осуществление дорожной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341 120,9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 282,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691 549,1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229 485,6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242 137,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54:00Z</dcterms:created>
  <dc:creator>User</dc:creator>
  <dc:description/>
  <cp:keywords/>
  <dc:language>en-US</dc:language>
  <cp:lastModifiedBy>Evsykova</cp:lastModifiedBy>
  <cp:lastPrinted>2020-10-30T08:22:00Z</cp:lastPrinted>
  <dcterms:modified xsi:type="dcterms:W3CDTF">2023-11-15T07:44:00Z</dcterms:modified>
  <cp:revision>26</cp:revision>
  <dc:subject/>
  <dc:title>Приложение 11</dc:title>
</cp:coreProperties>
</file>