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 бюджете сельского поселения Грачевский сельсовет Усманского муниципального района Липецкой области Российской Федерации на 2024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на плановый период 2025 и 2026 год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сельского поселения Грачевский сельсовет Усманского муниципального района Липецкой области Российской Федерации на 2024 год и на плановый период 2025 и 2026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ельского поселения Грачевский сельсовет Усманского муниципального района Липецкой области Российской Федерации (далее – бюджет сельского поселения Грачевский сельсовет) на 2024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сельского поселения Грачевский сельсовет в сумме 8 959 819,16 рублей (далее - руб.), в том числе безвозмездные поступления в сумме 6 691 549,16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Грачевский сельсовет в сумме 8 959 819,16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сельского поселения Грачевский сельсовет на 2025 год и на 202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сельского поселения Грачевский сельсовет на 2025 год в сумме 4 521 755,63 руб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безвозмездные поступления в сумме 2 229 485,63 руб. и на 2026 год в сумме 4 547 407,60 руб.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в том числе безвозмездные поступления в сумме 2 242 137,60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Грачевский сельсовет на 2025 год в сумме 4 521 755,63 руб., в том числе условно утвержденные расходы в сумме 112 766,00 руб., и на 2026 год в сумме 4 547 407,60 руб., в том числе условно утвержденные расходы в сумме                 226 811,00 руб.</w:t>
      </w:r>
    </w:p>
    <w:p>
      <w:pPr>
        <w:pStyle w:val="Normal"/>
        <w:shd w:fill="FFFFFF" w:val="clear"/>
        <w:ind w:left="11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1168" w:hanging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Доходы бюджета сельского поселения Грачевский сельсовет на 2024 год и плановый период 2025 и 2026 годов</w:t>
      </w:r>
    </w:p>
    <w:p>
      <w:pPr>
        <w:pStyle w:val="Heading4"/>
        <w:jc w:val="left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бъем плановых назначений бюджета сельского поселения Грачевский сельсовет по видам доходов на 2024 год и плановый период 2025 и 2026 годов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бъем безвозмездных поступлений в доходы бюджета сельского поселения Грачевский сельсовет на 2024 год в сумме 6 691 549,16 руб., на 2025 год в сумме 2 229 485,63 руб., на 2026 год в сумме 2 242 137,60 руб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   </w:t>
      </w:r>
      <w:r>
        <w:rPr>
          <w:sz w:val="28"/>
          <w:szCs w:val="28"/>
        </w:rPr>
        <w:t>3. Утвердить объем межбюджетных трансфертов, предусмотренных к получению из других бюджетов бюджетной системы Российской Федерации на 2024 год и плановый период 2025 и 2026 годов согласно приложению 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Граче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 на 2024 год и на плановый период 2025 и 2026 годо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ов на 2024 год и на плановый период 2025 и 2026 годов согласно приложению 3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сельского поселения Грачевский сельсовет на 2024 год и на плановый период 2025 и 2026 годов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разделам, подразделам, целевым статьям (муниципальным программам сельского поселения Грачевский сельсовет и непрограммным направлениям деятельности), группам видов расходов классификации расходов бюджетов Российской Федерации на 2024 год на плановый период 2025 и 2026 годов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по целевым статьям (муниципальным программам сельского поселения Грачевский сельсовет и непрограммным направлениям деятельности), группам видов расходов, разделам, подразделам классификации расходов бюджетов Российской Федерации   на 2024 год и на плановый период 2025 и 2026 годов согласно приложению 6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5. Утвердить объем бюджетных ассигнований Дорожного фонда сельского поселения Грачевский сельсовет на 2024 год в сумме 2 341 120,96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объем резервного фонда администрации сельского поселения Грачевский сельсовет на 2024 год в сумме 10 000,00 руб., на 2025 год в сумме 5 000,00 руб. и на 2026 год в сумме 5 000,00 руб.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</w:rPr>
        <w:t>Статья 4</w:t>
      </w:r>
      <w:r>
        <w:rPr>
          <w:rFonts w:cs="Times New Roman" w:ascii="Times New Roman" w:hAnsi="Times New Roman"/>
          <w:b/>
          <w:bCs/>
          <w:sz w:val="28"/>
        </w:rPr>
        <w:t xml:space="preserve">. Муниципальные внутренние заимствования, муниципальный внутренний долг и предоставление муниципальных гарантий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Грачевский</w:t>
      </w:r>
      <w:r>
        <w:rPr>
          <w:rFonts w:cs="Times New Roman" w:ascii="Times New Roman" w:hAnsi="Times New Roman"/>
          <w:b/>
          <w:bCs/>
          <w:sz w:val="28"/>
        </w:rPr>
        <w:t xml:space="preserve"> сельсовет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. Утвердить верхний предел муниципального внутреннего долга сельского поселения Грачевский сельсовет на 1 января 2025 года в сумме 0,00 руб., в том числе верхний предел долга по муниципальным гарантиям сельского поселения Грачевский сельсовет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. Утвердить верхний предел муниципального внутреннего долга сельского поселения Грачевский сельсовет на 1 января 2026 года в сумме 0,00 руб., в том числе верхний предел долга по муниципальным гарантиям сельского поселения Грачевский сельсовет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262626"/>
          <w:sz w:val="28"/>
          <w:szCs w:val="28"/>
        </w:rPr>
        <w:t>3. Утвердить верхний предел муниципального внутреннего долга сельского поселения Грачевский сельсовет на 1 января 2027 года в сумме 0,00 руб., в том числе верхний предел долга по муниципальным гарантиям сельского поселения Грачевский сельсовет в сумме 0,00 руб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 бюджету Усма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262626"/>
          <w:sz w:val="28"/>
          <w:szCs w:val="28"/>
        </w:rPr>
        <w:t xml:space="preserve">Утвердить объем межбюджетных трансфертов, подлежащие передаче бюджету Усманского муниципального района из бюджета сельского поселения Грачевский сельсовет на осуществлении части полномочий по решению вопросов местного значения в соответствии с заключенными соглашениями на 2024 год в сумме 60 200,00 руб., </w:t>
      </w:r>
      <w:r>
        <w:rPr>
          <w:rFonts w:eastAsia="Times New Roman"/>
          <w:color w:val="262626"/>
          <w:sz w:val="28"/>
          <w:szCs w:val="28"/>
        </w:rPr>
        <w:t>согласно приложению 7 к настоящему решению, из них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1)</w:t>
        <w:tab/>
        <w:t>по контролю за исполнением бюджета сельского поселения (содержание ревизора) на 2024 год в сумме 27 600,00 руб.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2)</w:t>
        <w:tab/>
        <w:t>на осуществление внешнего муниципального финансового контроля (содержание председателя контрольно-счетной комиссии Усманского муниципального района) на 2024 год в сумме 29 600,00 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3)</w:t>
        <w:tab/>
        <w:t>в части содержания специалиста по муниципальным закупкам на 2024 год в сумме 3 000,00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color w:val="262626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нения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Граче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 в 2024 году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, что средства в валюте Российской Федерации, поступающие в соответствии с законодательными и иными нормативными правовыми актами Российской Федерации во временное распоряжение получателей средств бюджета сельского поселения Грачевский сельсовет учитываются на лицевых счетах, открытых им в администрации сельского поселения Грачевский сельсовет, в порядке, установленном администрацией сельского поселения Грачевский сельсо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 в соответствии со статьей 217 Бюджетного кодекса Российской Федерации, что основанием для внесения изменений в показатели сводной бюджетной росписи бюджета сельского поселения Грачевский сельсовет, связанных с особенностями исполнения бюджета сельского поселения Грачевский сельсовет и (или) перераспределения бюджетных ассигнований в пределах объема бюджетных ассигнований, без внесения изменений в настоящее Решение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275"/>
      <w:bookmarkEnd w:id="0"/>
      <w:r>
        <w:rPr>
          <w:sz w:val="28"/>
          <w:szCs w:val="28"/>
        </w:rPr>
        <w:t>- создание, реорганизация, преобразование, ликвидация главного распорядителя средств бюджета сельского поселения,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я главного распорядителя средств бюджета сельского поселения, не вызванное его реорганизац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Грачевский сельсовет на выполнение функций органами местного самоуправления, обеспечение деятельности подведомственных казенных учреждений между группами видов расходов классификации расходов бюдже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Грачевский сельсовет для предоставления иных межбюджетных трансфертов бюджету муниципального района между разделами, подразделами расходов классификации расходов бюджетов в случае принятия соответствующих решений органами местного самоуправления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образование муниципальных образований в соответствии со статьей 13 Федерального закона от 6 октября 2003 года N 131-ФЗ "Об общих принципах организации местного самоуправления в Российской Федераци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Грачевский сельсовет, в пределах общего объема бюджетных ассигнований на реализацию муниципальной программы в целях софинансирования субсидий и иных межбюджетных трансфертов из областного бюдже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предусмотренных на выполнение условий софинансирования по реализации национальных проектов между главными распорядителями средств бюджета сельского поселения, разделами, подразделами, целевыми статьями и видами расходов классификации расходов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Грачевский сельсовет на выполнение функций органов местного самоуправления, на осуществление выплат при увольнении в связи с упразднением органа местного самоуправления, сокращением должностей муниципальной службы и (или) численности работников, заключивших трудовой договор о работе в органах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ераспределение бюджетных ассигнований, предусмотренных на финансовое обеспечение реализации региональных проектов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сельского поселения Грачевский сельсовет на соответствующий финансовый год за счет уменьшения (увеличения) бюджетных ассигнований, не отнесенных решением о бюджете поселения на текущий финансовый год и плановый период на указан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FF0000"/>
          <w:sz w:val="28"/>
          <w:szCs w:val="28"/>
        </w:rPr>
        <w:t xml:space="preserve">3. Установить, что остатки средств бюджета </w:t>
      </w:r>
      <w:r>
        <w:rPr>
          <w:color w:val="FF0000"/>
          <w:sz w:val="28"/>
          <w:szCs w:val="28"/>
        </w:rPr>
        <w:t>сельского поселения Грачевский сельсовет</w:t>
      </w:r>
      <w:r>
        <w:rPr>
          <w:rFonts w:eastAsia="Calibri"/>
          <w:color w:val="FF0000"/>
          <w:sz w:val="28"/>
          <w:szCs w:val="28"/>
        </w:rPr>
        <w:t xml:space="preserve"> на начало текущего финансового года, в случае подтверждения потребности в указанных средствах в порядке, установленном администрацией сельского поселения, направляются на:</w:t>
      </w:r>
    </w:p>
    <w:p>
      <w:pPr>
        <w:pStyle w:val="Normal"/>
        <w:autoSpaceDE w:val="false"/>
        <w:ind w:firstLine="540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  <w:t>- увеличение бюджетных ассигнований на оплату заключенных от имени администрации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использованных на начало текущего финансового года бюджетных ассигнований на оплату указанных муниципальных контрактов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FF0000"/>
          <w:sz w:val="28"/>
          <w:szCs w:val="28"/>
        </w:rPr>
        <w:t xml:space="preserve">4. </w:t>
      </w:r>
      <w:r>
        <w:rPr>
          <w:rFonts w:eastAsia="Calibri"/>
          <w:color w:val="FF0000"/>
          <w:sz w:val="28"/>
          <w:szCs w:val="28"/>
          <w:lang w:eastAsia="en-US"/>
        </w:rPr>
        <w:t>Установить, что в соответствии со статьей 242.26 Бюджетного кодекса Российской Федерации казначейскому сопровождению подлежат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>- авансовые платежи по муниципальным контрактам, источником финансового обеспечения исполнения которых являются предоставляемые из бюджета поселения средства (за исключением средств, указанных в Федеральном законе «О федеральном бюджете на 2024 год и на плановый период 2025 и 2026 годов»), заключаемым на сумму 50 000 000,00 руб. и более, предметом которых является капитальный ремонт, реконструкция и строительство, а также авансовые платежи по контрактам (договорам) о поставке товаров, выполнении работ, оказании услуг, заключаемым на сумму более 2 500 000,00 руб. исполнителями и соисполнителями в рамках исполнения указанных муниципальных контрактов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>- авансовые платежи по контрактам (договорам), источником финансового обеспечения которых являются субсидии, предоставляемые в соответствии с абзацем вторым пункта 1 статьи 78.1 Бюджетного кодекса Российской Федерации, заключаемым для обеспечения муниципальных нужд бюджетными и автономными учреждениями поселения, лицевые счета которым открыты в комитете по финансам Усманского муниципального района на сумму 50 000 000,00 руб. и более, предметом которых является капитальный ремонт, реконструкция и строительство, а также авансовые платежи по контрактам (договорам) о поставке товаров, выполнении работ, оказании услуг, заключаемым на сумму более 2 500 000,00 руб. исполнителями и соисполнителями в рамках исполнения указанных контрактов (договоров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>- расчеты по муниципальным контрактам, расчеты по контрактам (договорам), заключаемым муниципальными бюджетными и автономными учреждениями, источником финансового обеспечения которых являются межбюджетные трансферты, имеющие целевое назначение, предоставляемые из областного бюджета бюджету муниципального образования (за исключением средств, указанных в Федеральном законе «О федеральном бюджете на 2024 год и на плановый период 2025 и 2026 годов»), заключаемым на сумму 50 000 000,00 руб. и более, предметом которых является капитальный ремонт, реконструкция и строительство, а также расчеты по муниципальным контрактам (контрактам, договорам) о поставке товаров, выполнении работ, оказании услуг, заключаемым на сумму более 2 500 000,00 руб. исполнителями и соисполнителями в рамках исполнения указанных муниципальных контрактов (договоров)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сельского поселения </w:t>
      </w:r>
    </w:p>
    <w:p>
      <w:pPr>
        <w:pStyle w:val="ConsPlusNormal"/>
        <w:widowControl/>
        <w:tabs>
          <w:tab w:val="clear" w:pos="708"/>
          <w:tab w:val="left" w:pos="6945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раче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</w:t>
        <w:tab/>
        <w:t xml:space="preserve">    А.В.Колесник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Times New Roman"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rFonts w:eastAsia="Times New Roman"/>
      <w:b/>
      <w:caps/>
      <w:lang w:val="en-US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06:00Z</dcterms:created>
  <dc:creator>ConsultantPlus</dc:creator>
  <dc:description/>
  <cp:keywords/>
  <dc:language>en-US</dc:language>
  <cp:lastModifiedBy>Evsykova</cp:lastModifiedBy>
  <cp:lastPrinted>2023-11-08T08:57:00Z</cp:lastPrinted>
  <dcterms:modified xsi:type="dcterms:W3CDTF">2023-11-15T07:53:00Z</dcterms:modified>
  <cp:revision>43</cp:revision>
  <dc:subject/>
  <dc:title>Проект</dc:title>
</cp:coreProperties>
</file>