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4 год и на плановый период 2025 и 2026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 xml:space="preserve">5 </w:t>
            </w:r>
            <w:r>
              <w:rPr>
                <w:b/>
                <w:sz w:val="24"/>
                <w:lang w:val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87 0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53 98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854 064,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64 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26 85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 85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 120 00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905 0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05 004,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98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204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341 12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0 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10 0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1 531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 906 64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210 0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121 531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 81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 959 81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21 75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47 407,6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Evsykova</cp:lastModifiedBy>
  <cp:lastPrinted>2019-11-29T13:01:00Z</cp:lastPrinted>
  <dcterms:modified xsi:type="dcterms:W3CDTF">2023-11-15T07:41:00Z</dcterms:modified>
  <cp:revision>30</cp:revision>
  <dc:subject/>
  <dc:title>РЕШЕНИЕ</dc:title>
</cp:coreProperties>
</file>