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4 ГОД И НА ПЛАНОВЫЙ ПЕРИОД 2025 И 2026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843"/>
        <w:gridCol w:w="1134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6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959 81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21 75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 547 407,6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 187 0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 853 9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 854 064,89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964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926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 85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26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 85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964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26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 85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 856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 85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64 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26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 85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 120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 905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 905 004,3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20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05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05 004,3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 120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05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905 004,3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20 2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05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05 004,3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21 2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81 2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81 286,8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32 5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092 5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2 586,8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32 5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2 58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2 586,8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 7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 7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8 7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 7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 717,5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 7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 7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 717,5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Грачевский сельсовет «Устойчивое развитие сельской территории сельского поселения Граче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7 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7 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4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6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204,57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 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Граче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 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10 00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1 531,71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0 00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1 531,71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10 00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1 531,71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я</w:t>
            </w:r>
            <w:r>
              <w:rPr>
                <w:color w:val="000000"/>
                <w:spacing w:val="-2"/>
                <w:sz w:val="24"/>
              </w:rPr>
              <w:t xml:space="preserve"> Граче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10 00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1 531,71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10 00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1 531,71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 2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 2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97 36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10 00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1 531,71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97 36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10 00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1 531,71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Грачевский сельсовет «Устойчивое развитии сельской территории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Граче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/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Граче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Развитие социальной сферы в сельском поселения</w:t>
            </w:r>
            <w:r>
              <w:rPr>
                <w:color w:val="000000"/>
                <w:spacing w:val="-2"/>
                <w:lang w:val="ru-RU"/>
              </w:rPr>
              <w:t xml:space="preserve"> Граче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Грачевский</w:t>
            </w:r>
            <w:r>
              <w:rPr>
                <w:sz w:val="24"/>
              </w:rPr>
              <w:t xml:space="preserve">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 8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 8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 8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 8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 8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7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 81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8:00Z</dcterms:created>
  <dc:creator>User</dc:creator>
  <dc:description/>
  <cp:keywords/>
  <dc:language>en-US</dc:language>
  <cp:lastModifiedBy>Evsykova</cp:lastModifiedBy>
  <cp:lastPrinted>2023-11-07T14:29:00Z</cp:lastPrinted>
  <dcterms:modified xsi:type="dcterms:W3CDTF">2023-11-15T07:08:00Z</dcterms:modified>
  <cp:revision>85</cp:revision>
  <dc:subject/>
  <dc:title>РЕШЕНИЕ</dc:title>
</cp:coreProperties>
</file>