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/>
        <w:t xml:space="preserve">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ГРАЧЕ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275"/>
        <w:gridCol w:w="1701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59 81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21 75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7 407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Граче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59 81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21 75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7 407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87 0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3 98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4 064,8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 85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</w:t>
            </w:r>
            <w:r>
              <w:rPr/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856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5 004,3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5 004,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905 00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5 004,32</w:t>
            </w:r>
          </w:p>
        </w:tc>
      </w:tr>
      <w:tr>
        <w:trPr>
          <w:trHeight w:val="1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05 00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5 004,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 сельсовет</w:t>
            </w:r>
            <w:r>
              <w:rPr/>
              <w:t>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 </w:t>
            </w:r>
            <w:r>
              <w:rPr/>
              <w:t>1 905 00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905 004,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521 2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81 28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1 286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2 5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2 58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2 586,82</w:t>
            </w:r>
          </w:p>
        </w:tc>
      </w:tr>
      <w:tr>
        <w:trPr>
          <w:trHeight w:val="1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2 5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2 58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2 586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7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 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 7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 717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5 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 7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 717,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 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 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2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2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 1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2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1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 20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 xml:space="preserve">Граче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</w:t>
            </w:r>
            <w:r>
              <w:rPr>
                <w:lang w:val="ru-RU"/>
              </w:rPr>
              <w:t xml:space="preserve"> </w:t>
            </w:r>
            <w:r>
              <w:rPr/>
              <w:t>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 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 2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 2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497 36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497 36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0 0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 531,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/>
            </w:pPr>
            <w:r>
              <w:rPr/>
              <w:t>135 000,00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Граче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Граче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7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 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81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 7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 811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3:00Z</dcterms:created>
  <dc:creator>User</dc:creator>
  <dc:description/>
  <cp:keywords/>
  <dc:language>en-US</dc:language>
  <cp:lastModifiedBy>Evsykova</cp:lastModifiedBy>
  <cp:lastPrinted>2023-11-07T11:32:00Z</cp:lastPrinted>
  <dcterms:modified xsi:type="dcterms:W3CDTF">2023-11-15T06:58:00Z</dcterms:modified>
  <cp:revision>115</cp:revision>
  <dc:subject/>
  <dc:title>РЕШЕНИЕ</dc:title>
</cp:coreProperties>
</file>